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декабря 2015 г.                     г. Дальнереченск                                       №1254</w:t>
      </w:r>
    </w:p>
    <w:p>
      <w:pPr>
        <w:pStyle w:val="Normal"/>
        <w:ind w:hanging="1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«Энергоэффективность и развитие газоснабжения в Дальнереченском городском округе» на 2014-2017 годы утвержденной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льнереченском городском округе» на 2014-2016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РФ от 23 ноября 2009 г. № 261-ФЗ «Об энергосбережении и о повышении энергетической эффективности и о внесении изменений в отдельные законодательные акты РФ», Постановлением Правительства РФ от 31 декабря 2009 г. № 1225 «О требованиях к региональным и  муниципальным программам в области энергосбережения и повышения энергетической эффективност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«Энергоэффективность и развитие газоснабжения в Дальнереченском городском округе» на 2014-2017 годы утвержденной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» на 2014-2016»» изложив в следующей редакции (прилагаетс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ачальнику отдела муниципальной службы, кадров и делопроизводства Л.Д. Ивченко 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     С.И. Василье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47:00Z</dcterms:created>
  <dc:creator>user01</dc:creator>
  <dc:description/>
  <cp:keywords/>
  <dc:language>en-US</dc:language>
  <cp:lastModifiedBy>adm28</cp:lastModifiedBy>
  <cp:lastPrinted>2015-12-03T18:47:00Z</cp:lastPrinted>
  <dcterms:modified xsi:type="dcterms:W3CDTF">2015-12-14T00:14:00Z</dcterms:modified>
  <cp:revision>3</cp:revision>
  <dc:subject/>
  <dc:title> </dc:title>
</cp:coreProperties>
</file>